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23 - azione 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Contitolare della società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Dipendente/Lavoratore dell’azienda/impresa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23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Azione 2,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,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eastAsia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e nel caso in cui la delega viene affidata a soggetto diverso da quello incaricato alla redazione degli elaborati tecnico-informatici disponibili sul portale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2:00Z</dcterms:created>
  <dc:creator>stefania cestelli</dc:creator>
  <dc:description/>
  <dc:language>en-US</dc:language>
  <cp:lastModifiedBy>stefania cestelli</cp:lastModifiedBy>
  <dcterms:modified xsi:type="dcterms:W3CDTF">2013-05-14T11:52:00Z</dcterms:modified>
  <cp:revision>2</cp:revision>
  <dc:subject/>
  <dc:title/>
</cp:coreProperties>
</file>